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ow    wrong    t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ne  breath   heal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il    joy     de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r    knuckle  en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troy  coin    voi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stion    something    sure   enjoy  gues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ing   idea   quite   believe   differ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euths – sleuths are people who try to solve crimes or myster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st – the host of a program introduces the guests and talks with the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tue -  is a work of art often showing a person that can be seen  from all sides.  It may be made of wood, stone, bronze or other material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k – if you take a risk you take a chance of harm or a bad resul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sponds – if someone responds to a question, he or she is giving an answ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urately – when you do something without making any mistakes, you have done it accuratel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ountered – if you met someone you didn’t expect to see, you encountered that pers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iginated – the time when something started or began is when it originat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ponent – when you play against someone else to win a game or contest, you are that person’s oppon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ulsive – when someone often does things without thinking, that person is impulsi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0:00Z</dcterms:created>
  <dc:creator>jmcdonnell</dc:creator>
  <dc:description/>
  <dc:language>en-US</dc:language>
  <cp:lastModifiedBy>jmcdonnell</cp:lastModifiedBy>
  <dcterms:modified xsi:type="dcterms:W3CDTF">2015-01-30T15:55:00Z</dcterms:modified>
  <cp:revision>3</cp:revision>
  <dc:subject/>
  <dc:title>Spelling</dc:title>
</cp:coreProperties>
</file>